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2823095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622478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94149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4656395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6668467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6284025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3452252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12810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698134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989981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7595452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931026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3843020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128842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4864037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3441474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779549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7171791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258683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4637363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3755856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983072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615336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9757765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153921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586359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2517565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5067560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09464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1423858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756333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421376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893940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776771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080119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105639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4209847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684685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86370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1190360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2752586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5134284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1239855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831579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7785215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454269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